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273/Coka Municipality/96417/09</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09-18T20:05: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